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Formularz zgłoszenia kandydata na członka komisji konkursowej w otwartym konkursie ofert na realizacje zadania publicznego PAI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Dane dotyczące kandydata na członka komisji konkursow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kandydat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urodzenia (dd/mm/rrrr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dowodu osobisteg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 kontak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kontak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Rekomendacje dla kandydata ze strony organizacji/podmiotów wymienionych w art. 3 ust. 3 ustawy o działalności pożytku publicznego i o wolontariac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90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liśmy się z zasadami udziału przedstawicieli organizacji pozarządowych/podmiotów wymienionych w art. 3 ust. 3 ustawy o działalności pożytku publicznego i o wolontariacie w komisji konkursowej Powiatowego Urzędu Pracy w Nysie. Zgłaszamy Pana/Pani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łonka komisji konkursowej w otwartym konkursie ofert na realizację zadania publicznego PAI jako reprezentanta/tkę naszej organizacji/podmiotu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rganizacji/ 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KRS lub innego odpowiedniego 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ji/podmiotu rejest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/nazwiska i funkcja/funk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oby/osób uprawnionych do reprezent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częć/cie i podpis/y osoby/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rawnionych do reprezentowania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częć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caps/>
          <w:sz w:val="24"/>
          <w:szCs w:val="24"/>
        </w:rPr>
      </w:pPr>
      <w:r>
        <w:rPr>
          <w:caps/>
          <w:sz w:val="24"/>
          <w:szCs w:val="24"/>
        </w:rPr>
        <w:t>Deklaracja kandydata.</w:t>
      </w:r>
    </w:p>
    <w:p>
      <w:pPr>
        <w:pStyle w:val="Normal"/>
        <w:spacing w:lineRule="auto" w:line="360" w:before="0" w:after="0"/>
        <w:jc w:val="both"/>
        <w:rPr/>
      </w:pPr>
      <w:r>
        <w:rPr/>
        <w:t>Deklaruję chęć udziału w komisji konkursowej w otwartym konkursie ofert na realizację zadania publicznego PAI. Oświadczam, że jestem obywatelem RP i korzystam z pełni praw publicznych. Deklaruję o prawdziwości podanych przeze mnie danych i zgodnie z ustawą z dn. 29 sierpnia1997 roku o ochronie danych osobowych (Dz. Ust. z 2015, poz. 2135 ze zm.), wyrażam zgodę na przetwarzanie moich danych osobowych dla potrzeb niezbędnych do realizacji procesu wyboru członków komisji konkursowych w otwartych konkursach na dotacje organizowanych przez Powiatowy Urząd Pracy w Nysie. Zapoznałem/am się z zasadami udziału przedstawicieli organizacji pozarządowych/podmiotów wymienionych w art. 3 ust. 3 ustawy o działalności pożytku publicznego i o wolontariacie w komisji konkursowej Powiatowego Urzędu Pracy w Nysie określonymi w treści zapros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Opis doświadczenia kandydata w zakresie oceny wniosków projektowych (wymagane przynajmniej dwuletnie doświadczen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aps/>
          <w:sz w:val="24"/>
          <w:szCs w:val="24"/>
        </w:rPr>
        <w:t>Opis doświadczenia kandydata w zakresie realizacji projektów finansowanych lub współfinansowanych ze środków PUBLICZNYCH  dotyczacych pomocy osobom bezrobotnym, integracji społecznej i przeciwdziałania pogłębianiu się problemów związanych z wykluczeniem społecznym (wymagane przynajmniej dwuletnie doświadczenie.</w:t>
      </w:r>
    </w:p>
    <w:p>
      <w:pPr>
        <w:pStyle w:val="Normal"/>
        <w:spacing w:lineRule="auto" w:line="360" w:before="0" w:after="0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tematy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(pełnione funkcje, opis realizowanych zadań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tematy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(pełnione funkcje, opis realizowanych zadań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rganizacje/podmioty zgłaszające swojego kandydata na członka komisji nie muszą być tożsame z organizacjami/podmiotami, w których działalność zaangażowany jest członek i wykonuje w nich określone funkcj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3:39:00Z</dcterms:created>
  <dc:creator>Piotr</dc:creator>
  <dc:description/>
  <cp:keywords/>
  <dc:language>en-US</dc:language>
  <cp:lastModifiedBy>aprzystal</cp:lastModifiedBy>
  <dcterms:modified xsi:type="dcterms:W3CDTF">2016-02-19T08:17:00Z</dcterms:modified>
  <cp:revision>3</cp:revision>
  <dc:subject/>
  <dc:title/>
</cp:coreProperties>
</file>